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School Captain Roles and Responsibilitie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ut flag and take flag down each day. As soon as at school and straight after school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onduct assemblies as required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Ring bell for beginning of school and beginning and end of all breaks. Also at the end of Spelling Mastery and reading time if required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In charge of canteen on Friday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Distribution of notes- see Mrs Mitchell 2.55 to collect and distribut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In charge of displaying signage on the sign at the front of the school.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Greet and thank visitors who come to our school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Wear school uniform at all times.</w:t>
      </w:r>
    </w:p>
    <w:p>
      <w:pPr>
        <w:pStyle w:val="Normal"/>
        <w:ind w:left="36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10.Display appropriate behaviour to rest of students at all times.</w:t>
      </w:r>
    </w:p>
    <w:p>
      <w:pPr>
        <w:pStyle w:val="Normal"/>
        <w:ind w:left="36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11. Remind younger students of appropriate behaviour in class and in assemblies.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32"/>
          <w:szCs w:val="32"/>
        </w:rPr>
        <w:t>12. Chair school SRC meetings.</w:t>
      </w:r>
    </w:p>
    <w:p>
      <w:pPr>
        <w:pStyle w:val="Normal"/>
        <w:ind w:left="36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13. Other duties – as required.</w:t>
      </w:r>
    </w:p>
    <w:p>
      <w:pPr>
        <w:pStyle w:val="Normal"/>
        <w:ind w:left="36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36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I am prepared to embrace and carry out the above roles and responsibilities as set out above.</w:t>
      </w:r>
    </w:p>
    <w:p>
      <w:pPr>
        <w:pStyle w:val="Normal"/>
        <w:ind w:left="36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36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36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igned_____________________________</w:t>
      </w:r>
    </w:p>
    <w:p>
      <w:pPr>
        <w:pStyle w:val="Normal"/>
        <w:ind w:left="36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36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Date_______________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4:16:00Z</dcterms:created>
  <dc:creator>DET User</dc:creator>
  <dc:description/>
  <cp:keywords/>
  <dc:language>en-US</dc:language>
  <cp:lastModifiedBy>Local Administrator</cp:lastModifiedBy>
  <cp:lastPrinted>2010-01-27T18:05:00Z</cp:lastPrinted>
  <dcterms:modified xsi:type="dcterms:W3CDTF">2011-08-12T01:25:00Z</dcterms:modified>
  <cp:revision>3</cp:revision>
  <dc:subject/>
  <dc:title>School Captain Roles and Responsibilities</dc:title>
</cp:coreProperties>
</file>