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485900</wp:posOffset>
                </wp:positionV>
                <wp:extent cx="0" cy="3657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7pt" to="360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257300</wp:posOffset>
                </wp:positionV>
                <wp:extent cx="685800" cy="342900"/>
                <wp:effectExtent l="0" t="4445" r="254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9pt" to="242.95pt,1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7900</wp:posOffset>
                </wp:positionH>
                <wp:positionV relativeFrom="paragraph">
                  <wp:posOffset>1257300</wp:posOffset>
                </wp:positionV>
                <wp:extent cx="800100" cy="342900"/>
                <wp:effectExtent l="1905" t="444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9pt" to="539.95pt,1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345</wp:posOffset>
                </wp:positionH>
                <wp:positionV relativeFrom="paragraph">
                  <wp:posOffset>-6350</wp:posOffset>
                </wp:positionV>
                <wp:extent cx="8813800" cy="5156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0" cy="5156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  <w:t xml:space="preserve">EMERGENCY PROCEDUR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  <w:t>IDENTIFY EMERGEN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>*  COLLECT CLASS ROLLS</w:t>
                              <w:tab/>
                              <w:tab/>
                              <w:tab/>
                              <w:tab/>
                              <w:t>* TECHER STAYS WITH CHIL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TO ADMINISTER FIRST AI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>*  RING BELL CONTINUOUSLY</w:t>
                              <w:tab/>
                              <w:tab/>
                              <w:tab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*  CHILD SENT TO RING 000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*  STAFF AND CHILDREN TO </w:t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School Ambulance Code:  UBS0035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ASSEMBLE AT BUS BAY GATE</w:t>
                            </w:r>
                          </w:p>
                          <w:p>
                            <w:pPr>
                              <w:pStyle w:val="Normal"/>
                              <w:ind w:left="7920" w:hanging="6945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>*  RING BELL CONTINUOUS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>*  ROLL MARKE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*  ALL STUDENTS AND STA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  <w:tab/>
                              <w:tab/>
                              <w:tab/>
                              <w:t xml:space="preserve">    ASSEMBLE AT BUS BAY GATE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200" w:firstLine="72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*  ROLL MARKED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94pt;height:406pt;mso-wrap-distance-left:9.05pt;mso-wrap-distance-right:9.05pt;mso-wrap-distance-top:0pt;mso-wrap-distance-bottom:0pt;margin-top:-0.5pt;mso-position-vertical-relative:text;margin-left:17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  <w:t xml:space="preserve">EMERGENCY PROCEDURE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b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  <w:t>IDENTIFY EMERGEN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b/>
                          <w:sz w:val="36"/>
                          <w:szCs w:val="3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>*  COLLECT CLASS ROLLS</w:t>
                        <w:tab/>
                        <w:tab/>
                        <w:tab/>
                        <w:tab/>
                        <w:t>* TECHER STAYS WITH CHIL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TO ADMINISTER FIRST AID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>*  RING BELL CONTINUOUSLY</w:t>
                        <w:tab/>
                        <w:tab/>
                        <w:tab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*  CHILD SENT TO RING 000</w:t>
                        <w:tab/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*  STAFF AND CHILDREN TO </w:t>
                        <w:tab/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(School Ambulance Code:  UBS0035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sz w:val="36"/>
                          <w:szCs w:val="36"/>
                        </w:rPr>
                        <w:t>ASSEMBLE AT BUS BAY GATE</w:t>
                      </w:r>
                    </w:p>
                    <w:p>
                      <w:pPr>
                        <w:pStyle w:val="Normal"/>
                        <w:ind w:left="7920" w:hanging="6945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>*  RING BELL CONTINUOUSLY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>*  ROLL MARKED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*  ALL STUDENTS AND STAFF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  <w:tab/>
                        <w:tab/>
                        <w:tab/>
                        <w:t xml:space="preserve">    ASSEMBLE AT BUS BAY GATE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7200" w:firstLine="72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*  ROLL MARKED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Heading3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8:59:00Z</dcterms:created>
  <dc:creator>DET User</dc:creator>
  <dc:description/>
  <cp:keywords/>
  <dc:language>en-US</dc:language>
  <cp:lastModifiedBy>Local Administrator</cp:lastModifiedBy>
  <cp:lastPrinted>2010-05-21T12:15:00Z</cp:lastPrinted>
  <dcterms:modified xsi:type="dcterms:W3CDTF">2010-05-21T02:25:00Z</dcterms:modified>
  <cp:revision>11</cp:revision>
  <dc:subject/>
  <dc:title/>
</cp:coreProperties>
</file>